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57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39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  Brandi </w:t>
            </w:r>
            <w:r>
              <w:rPr/>
              <w:t xml:space="preserve">  ________________________________________________________________________ N° 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35, 36, 38, 131 </w:t>
            </w:r>
            <w:r>
              <w:rPr/>
              <w:t>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36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778635</wp:posOffset>
                      </wp:positionV>
                      <wp:extent cx="3159125" cy="17335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125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6415" cy="16236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976" t="5688" r="14260" b="437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6415" cy="1623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75pt;height:136.5pt;mso-wrap-distance-left:9.05pt;mso-wrap-distance-right:9.05pt;mso-wrap-distance-top:0pt;mso-wrap-distance-bottom:0pt;margin-top:-140.05pt;mso-position-vertical-relative:text;margin-left:13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6415" cy="16236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976" t="5688" r="14260" b="437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6415" cy="162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28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016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016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                   </w:t>
            </w:r>
            <w:r>
              <w:rPr>
                <w:b/>
                <w:color w:val="FF0000"/>
              </w:rPr>
              <w:t>[X]</w:t>
            </w:r>
            <w:r>
              <w:rPr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8100" cy="42208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422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3315" cy="41281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315" cy="412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pt;height:332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41281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412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8:08:00Z</cp:lastPrinted>
  <dcterms:modified xsi:type="dcterms:W3CDTF">2004-04-29T10:56:00Z</dcterms:modified>
  <cp:revision>69</cp:revision>
  <dc:subject/>
  <dc:title>COMUNE DI  </dc:title>
</cp:coreProperties>
</file>